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90671656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408409956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